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2016 № 4-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1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00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035,0</w:t>
            </w:r>
          </w:p>
        </w:tc>
      </w:tr>
      <w:tr>
        <w:trPr>
          <w:trHeight w:val="58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48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яжа в акватории новой набережной со строительством гидротехнических оградитель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49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,3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ичного туалета в МУДО ДДТ (на территории ДОЛ «Лесная республика»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2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3</w:t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ренировочной площадки на стадионе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</w:tr>
      <w:tr>
        <w:trPr>
          <w:trHeight w:val="47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7,0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дренажа и сбросной ветки дождевой канализации на территории МАДОУ «Центр развития ребенка – детский сад №123 «Планета детства» по адресу город Саратов, ул. им. Лисина С.П.,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7,0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0416,2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«Центр развития ребенка – детский сад №44» (второй корпус по адресу: пл. Орджоникидзе, 1)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 комбинированного вида №124» (2 корпус) по адресу: г. Саратов, ул. Миллеровская, 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,2</w:t>
            </w:r>
          </w:p>
        </w:tc>
      </w:tr>
      <w:tr>
        <w:trPr>
          <w:trHeight w:val="5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29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00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181,5</w:t>
            </w:r>
          </w:p>
        </w:tc>
      </w:tr>
      <w:tr>
        <w:trPr>
          <w:trHeight w:val="60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942302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6037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4230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603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3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348,3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0,0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на 1100 учащихся во 2-ой жилой группе  микрорайона № 10 жилого района «Солнечный-2» в Киров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7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748,3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03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942302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2644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95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98231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1826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8:00Z</dcterms:created>
  <dc:creator>Антонова</dc:creator>
  <dc:description/>
  <cp:keywords/>
  <dc:language>en-US</dc:language>
  <cp:lastModifiedBy>bfk4</cp:lastModifiedBy>
  <cp:lastPrinted>2016-10-07T12:40:00Z</cp:lastPrinted>
  <dcterms:modified xsi:type="dcterms:W3CDTF">2016-10-07T08:40:00Z</dcterms:modified>
  <cp:revision>5</cp:revision>
  <dc:subject/>
  <dc:title/>
</cp:coreProperties>
</file>